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u w:val="single"/>
          <w:lang w:val="en-US" w:eastAsia="ru-RU"/>
        </w:rPr>
      </w:pPr>
      <w:r>
        <w:rPr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5405</wp:posOffset>
            </wp:positionH>
            <wp:positionV relativeFrom="paragraph">
              <wp:posOffset>-175260</wp:posOffset>
            </wp:positionV>
            <wp:extent cx="904875" cy="102870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59" t="-18" r="41706" b="48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4"/>
          <w:szCs w:val="44"/>
          <w:u w:val="single"/>
          <w:lang w:eastAsia="ru-RU"/>
        </w:rPr>
      </w:pPr>
      <w:r>
        <w:rPr>
          <w:b/>
          <w:sz w:val="44"/>
          <w:szCs w:val="44"/>
          <w:u w:val="single"/>
          <w:lang w:eastAsia="ru-RU"/>
        </w:rPr>
      </w:r>
    </w:p>
    <w:p>
      <w:pPr>
        <w:pStyle w:val="Normal"/>
        <w:jc w:val="center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  <w:t>СОБРАНИЕ ПРЕДСТАВИТЕЛЕЙ</w:t>
      </w:r>
    </w:p>
    <w:p>
      <w:pPr>
        <w:pStyle w:val="Normal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г. ВЛАДИКАВКАЗ</w:t>
      </w:r>
    </w:p>
    <w:p>
      <w:pPr>
        <w:pStyle w:val="Normal"/>
        <w:jc w:val="center"/>
        <w:rPr>
          <w:b/>
          <w:b/>
          <w:sz w:val="16"/>
          <w:szCs w:val="16"/>
          <w:lang w:val="en-US" w:eastAsia="ru-RU"/>
        </w:rPr>
      </w:pPr>
      <w:r>
        <w:rPr>
          <w:b/>
          <w:sz w:val="16"/>
          <w:szCs w:val="1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52070</wp:posOffset>
                </wp:positionV>
                <wp:extent cx="6286500" cy="0"/>
                <wp:effectExtent l="0" t="28575" r="0" b="28575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4.1pt" to="498.7pt,4.1pt" ID="Прямая соединительная линия 5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0"/>
          <w:szCs w:val="40"/>
          <w:lang w:eastAsia="ru-RU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3 декабря 2019г.  № 5/41</w:t>
      </w:r>
    </w:p>
    <w:p>
      <w:pPr>
        <w:pStyle w:val="Normal"/>
        <w:rPr>
          <w:sz w:val="20"/>
          <w:szCs w:val="28"/>
          <w:lang w:eastAsia="ru-RU"/>
        </w:rPr>
      </w:pPr>
      <w:r>
        <w:rPr>
          <w:sz w:val="20"/>
          <w:szCs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г.Владикавказ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рогнозного плана (программы) объектов муниципальной собственности, подлежащих приватизации в 2020 году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1.12.2001 №178-ФЗ «О приватизации государственного и муниципального имущества», Уставом муниципального образования г.Владикавказ (Дзауджикау), принятым решением Собрания представителей г.Владикавказ от 27.12.2005 (в редакции от 02.02.2018), пятая сессия Собрания представителей г.Владикавказ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 </w:t>
      </w:r>
      <w:r>
        <w:rPr>
          <w:b/>
          <w:sz w:val="28"/>
          <w:szCs w:val="28"/>
        </w:rPr>
        <w:t>р е ш а е т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90"/>
          <w:tab w:val="left" w:pos="3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tabs>
          <w:tab w:val="clear" w:pos="490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рогнозный план (программу) объектов муниципальной собственности, подлежащих приватизации в 2020 году.</w:t>
      </w:r>
    </w:p>
    <w:p>
      <w:pPr>
        <w:pStyle w:val="Normal"/>
        <w:tabs>
          <w:tab w:val="clear" w:pos="490"/>
          <w:tab w:val="left" w:pos="36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90"/>
          <w:tab w:val="left" w:pos="3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 </w:t>
      </w:r>
    </w:p>
    <w:p>
      <w:pPr>
        <w:pStyle w:val="Normal"/>
        <w:tabs>
          <w:tab w:val="clear" w:pos="490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 и размещению на официальном сайте муниципального образования г.Владикавказ.</w:t>
      </w:r>
    </w:p>
    <w:p>
      <w:pPr>
        <w:pStyle w:val="Normal"/>
        <w:tabs>
          <w:tab w:val="clear" w:pos="490"/>
          <w:tab w:val="left" w:pos="360" w:leader="none"/>
        </w:tabs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490"/>
          <w:tab w:val="left" w:pos="3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tabs>
          <w:tab w:val="clear" w:pos="490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490"/>
          <w:tab w:val="left" w:pos="360" w:leader="none"/>
        </w:tabs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490"/>
          <w:tab w:val="left" w:pos="3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right="-11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Контроль исполнения настоящего решения возложить на первого заместителя председателя Собрания представителей г.Владикавказ</w:t>
      </w:r>
      <w:r>
        <w:rPr>
          <w:sz w:val="28"/>
          <w:szCs w:val="28"/>
        </w:rPr>
        <w:t xml:space="preserve">                          А. В. Пациорина.</w:t>
      </w:r>
    </w:p>
    <w:p>
      <w:pPr>
        <w:pStyle w:val="Normal"/>
        <w:tabs>
          <w:tab w:val="clear" w:pos="490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490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49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490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образования г.Владикавказ </w:t>
        <w:tab/>
        <w:tab/>
        <w:tab/>
        <w:tab/>
        <w:tab/>
        <w:tab/>
        <w:tab/>
        <w:tab/>
        <w:tab/>
        <w:tab/>
        <w:tab/>
        <w:t>Р. Икаев</w:t>
      </w:r>
      <w:r>
        <w:br w:type="page"/>
      </w:r>
    </w:p>
    <w:p>
      <w:pPr>
        <w:pStyle w:val="Normal"/>
        <w:ind w:left="34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34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представителей </w:t>
      </w:r>
    </w:p>
    <w:p>
      <w:pPr>
        <w:pStyle w:val="Normal"/>
        <w:ind w:left="342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г.Владикавказ </w:t>
      </w:r>
      <w:r>
        <w:rPr>
          <w:sz w:val="28"/>
          <w:szCs w:val="28"/>
          <w:lang w:eastAsia="ru-RU"/>
        </w:rPr>
        <w:t>от 13 декабря 2019г. № 5/41</w:t>
      </w:r>
    </w:p>
    <w:p>
      <w:pPr>
        <w:pStyle w:val="Normal"/>
        <w:ind w:left="342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НОЗНЫЙ ПЛАН (ПРОГРАММА) объектов муниципальной собственности, подлежащих приватизации в 2020 году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СО-Алания, г.Владикавказ, ул.Джанаева, 3, нежилое здание                (Литер Л), 1 - этажное, общей площадью 98,9 кв.м., планируемый срок приватизации – I-IV квартал 2020 года.</w:t>
      </w:r>
    </w:p>
    <w:p>
      <w:pPr>
        <w:pStyle w:val="Normal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СО-Алания, г.Владикавказ, с.Балта, ул.Интернациональная, 170, нежилое здание, общей площадью 48,0 кв.м., с земельным участком площадью 200 кв.м., планируемый срок приватизации – I-IV квартал 2020 года.</w:t>
      </w:r>
    </w:p>
    <w:p>
      <w:pPr>
        <w:pStyle w:val="Normal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СО-Алания, г.Владикавказ, ул.Димитрова/Штыба, 26/14, нежилое помещение, этаж подвал, общей площадью 49,5 кв.м., планируемый срок приватизации – I-IV квартал 2020 года.</w:t>
      </w:r>
    </w:p>
    <w:p>
      <w:pPr>
        <w:pStyle w:val="Normal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РСО-Алания, г.Владикавказ, ул.Защитников Осетии, 20/1, нежилое помещение (Литер А), этаж 1, номера на поэтажном плане 35-49, общей площадью 273,0 кв.м., планируемый срок приватизации – I-IV квартал 2020 года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8"/>
          <w:szCs w:val="28"/>
        </w:rPr>
        <w:t>5.</w:t>
        <w:tab/>
        <w:t>РСО-Алания, г.Владикавказ, ул.Маркова, 93«а», нежилое помещение (Литер А), этаж 1, подвал, номера на поэтажном плане 1 этаж – 15,16,32-37, подвал – 30,31,32,38, общей площадью 161,1 кв.м., планируемый срок приватизации – I-IV квартал 2020 года.</w:t>
      </w:r>
    </w:p>
    <w:p>
      <w:pPr>
        <w:pStyle w:val="Normal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РСО-Алания, г.Владикавказ, ул.Брестская/ул.Бульварная, 12/15, нежилое здание (Литер А), 1 - этажное, общей площадью 202,1 кв.м. с земельным участком площадью 458 кв.м., планируемый срок приватизации – I-IV квартал 2020 года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8"/>
          <w:szCs w:val="28"/>
        </w:rPr>
        <w:t>7.</w:t>
        <w:tab/>
        <w:t>РСО-Алания, г.Владикавказ, с.Чми, нежилое здание – библиотека (Литер А), 1 - этажное, общей площадью 57,4 кв.м. с земельным участком площадью 208 кв.м., планируемый срок приватизации – I-IV квартал 2020 года.</w:t>
      </w:r>
    </w:p>
    <w:p>
      <w:pPr>
        <w:pStyle w:val="Normal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РСО-Алания, г.Владикавказ, ул.Металлургов/ул.Нартовская, 2/5, нежилое здание (торговое) - Литер Щ, 2 - этажное (подземных этажей – 1), общей площадью 674,3 кв.м. с земельным участком площадью 410 кв.м., планируемый срок приватизации – I-IV квартал 2020 года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8"/>
          <w:szCs w:val="28"/>
        </w:rPr>
        <w:t>9.</w:t>
        <w:tab/>
        <w:t>РСО-Алания, г.Владикавказ, пр.Коста, 273, нежилое помещение, этаж №1, общей площадью 114,9 кв.м., планируемый срок приватизации – I-IV квартал 2020 года.</w:t>
      </w:r>
    </w:p>
    <w:p>
      <w:pPr>
        <w:pStyle w:val="Normal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РСО-Алания, г.Владикавказ, ул.Весеняя/М.Пехотинцев, 10а/15а, пом.18, нежилое помещение, этаж №1, общей площадью 62,2 кв.м., планируемый срок приватизации – I-IV квартал 2020 года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8"/>
          <w:szCs w:val="28"/>
        </w:rPr>
        <w:t>11. РСО-Алания, г.Владикавказ, ул.Пожарского/Иристонская, 5/17, нежилое подвальное помещение, общей площадью 91,1 кв.м., планируемый срок приватизации – I-IV квартал 2020 года.</w:t>
      </w:r>
    </w:p>
    <w:p>
      <w:pPr>
        <w:pStyle w:val="Normal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РСО-Алания, г.Владикавказ, ул.Кутузова, 83/6, нежилое помещение (литер Ж1, пом. №№ 1,2,3, пом. № 4 место об. пользования), общей площадью 265,9 кв.м., планируемый срок приватизации – I-IV квартал 2020 года.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8"/>
          <w:szCs w:val="28"/>
        </w:rPr>
        <w:t>13.</w:t>
        <w:tab/>
        <w:t>РСО-Алания, г.Владикавказ, ул.Кутузова, 69а, нежилое здание, общей площадью 1248 кв.м., планируемый срок приватизации – I-IV квартал 2020 года.</w:t>
      </w:r>
    </w:p>
    <w:p>
      <w:pPr>
        <w:pStyle w:val="Normal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РСО-Алания, г.Владикавказ, ул.Кутузова, 69а, нежилое здание, общей площадью 50 кв.м., планируемый срок приватизации – I-IV квартал 2020 года.</w:t>
      </w:r>
    </w:p>
    <w:p>
      <w:pPr>
        <w:pStyle w:val="Normal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 xml:space="preserve"> РСО-Алания, г.Владикавказ, п.Карца, ул.Карцинская, 82, нежилое здание, 1 - этажное, общей площадью 86,4 кв.м., с земельным участком площадью 743 кв.м., планируемый срок приватизации – I-IV квартал 2020 года.</w:t>
      </w:r>
    </w:p>
    <w:p>
      <w:pPr>
        <w:pStyle w:val="Normal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РСО-Алания, г.Владикавказ, ул.Триандофилова, 30, нежилое здание (Литер Г), общей площадью 14,2 кв.м., планируемый срок приватизации – I-IV квартал 2020 года.</w:t>
      </w:r>
    </w:p>
    <w:p>
      <w:pPr>
        <w:pStyle w:val="Normal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РСО-Алания, г.Владикавказ, ул.Бородинская/Нагорная, 25а/1, нежилое помещение, этаж №2, общей площадью 89,1 кв.м., планируемый срок приватизации – I-IV квартал 2019 года.</w:t>
      </w:r>
    </w:p>
    <w:p>
      <w:pPr>
        <w:pStyle w:val="Normal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>РСО-Алания, г.Владикавказ, пр.Коста, 288/4, пом. 14 «А», нежилое помещение, Литер «АГ», общей площадью 29,3 кв.м., планируемый срок приватизации – I-IV квартал 2020 года.</w:t>
      </w:r>
    </w:p>
    <w:p>
      <w:pPr>
        <w:pStyle w:val="Normal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РСО-Алания, г.Владикавказ, Неведомского/Куйбышева, №22/58-60, нежилое здание, 1 - этажное, общей площадью 14,6 кв.м., планируемый срок приватизации – I-IV квартал 2020 года.</w:t>
      </w:r>
    </w:p>
    <w:p>
      <w:pPr>
        <w:pStyle w:val="Normal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0.</w:t>
        <w:tab/>
        <w:t>РСО-Алания, г.Владикавказ, ул.Титова/ул.Маркуса/ул.Чкалова, д.11/77/18, нежилое здание, 1 - этажное, общей площадью 189,2 кв.м., планируемый срок приватизации – I-IV квартал 2020 года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18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color w:val="000000"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6"/>
      <w:szCs w:val="26"/>
      <w:lang w:val="ru-RU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3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33">
    <w:name w:val="Цитата3"/>
    <w:basedOn w:val="Normal"/>
    <w:qFormat/>
    <w:pPr>
      <w:spacing w:before="0" w:after="283"/>
      <w:ind w:left="567" w:right="567" w:hanging="0"/>
    </w:pPr>
    <w:rPr/>
  </w:style>
  <w:style w:type="paragraph" w:styleId="42">
    <w:name w:val="Цитата4"/>
    <w:basedOn w:val="Normal"/>
    <w:qFormat/>
    <w:pPr>
      <w:spacing w:before="0" w:after="283"/>
      <w:ind w:left="567" w:right="567" w:hanging="0"/>
    </w:pPr>
    <w:rPr/>
  </w:style>
  <w:style w:type="paragraph" w:styleId="Style19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9:53:00Z</dcterms:created>
  <dc:creator>User</dc:creator>
  <dc:description/>
  <cp:keywords/>
  <dc:language>en-US</dc:language>
  <cp:lastModifiedBy>Залина Дзодзиева</cp:lastModifiedBy>
  <cp:lastPrinted>2019-12-13T09:52:00Z</cp:lastPrinted>
  <dcterms:modified xsi:type="dcterms:W3CDTF">2019-12-18T12:03:00Z</dcterms:modified>
  <cp:revision>8</cp:revision>
  <dc:subject/>
  <dc:title>ПРОЕКТ</dc:title>
</cp:coreProperties>
</file>